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eastAsia="Arial" w:cs="Arial" w:ascii="Arial" w:hAnsi="Arial"/>
          <w:sz w:val="22"/>
          <w:szCs w:val="28"/>
        </w:rPr>
        <w:t xml:space="preserve">  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8"/>
        </w:rPr>
      </w:pPr>
      <w:r>
        <w:rPr>
          <w:rFonts w:eastAsia="Arial" w:cs="Arial" w:ascii="Arial" w:hAnsi="Arial"/>
          <w:sz w:val="22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8"/>
        </w:rPr>
        <w:t>Zał. Nr 5 do um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ROZUMIENIE PRACODAWCÓW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z dnia ………. 2020 r.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ie:</w:t>
      </w:r>
    </w:p>
    <w:p>
      <w:pPr>
        <w:pStyle w:val="Akapitzlist"/>
        <w:numPr>
          <w:ilvl w:val="0"/>
          <w:numId w:val="7"/>
        </w:numPr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znaczenia koordynatora sprawującego nadzór nad bezpieczeństwem i higieną pracy wszystkich pracowników zatrudnionych w tym samym miejscu, </w:t>
      </w:r>
    </w:p>
    <w:p>
      <w:pPr>
        <w:pStyle w:val="Akapitzlist"/>
        <w:numPr>
          <w:ilvl w:val="0"/>
          <w:numId w:val="7"/>
        </w:numPr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ustalenia zasad współdziałania uwzględniających sposoby postępowania </w:t>
        <w:br/>
        <w:t xml:space="preserve">w przypadku wystąpienia zagrożeń dla zdrowia lub życia pracowników, </w:t>
      </w:r>
    </w:p>
    <w:p>
      <w:pPr>
        <w:pStyle w:val="Akapitzlist"/>
        <w:numPr>
          <w:ilvl w:val="0"/>
          <w:numId w:val="7"/>
        </w:numPr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formowania siebie nawzajem oraz pracowników lub ich przedstawicieli </w:t>
        <w:br/>
        <w:t>o działaniach w zakresie zapobiegania zagrożeniom zawodowym występującym podczas wykonywanych przez nich prac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zawarte w Sławnie pomiędzy: </w:t>
      </w:r>
    </w:p>
    <w:p>
      <w:pPr>
        <w:pStyle w:val="Akapitzlist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</w:t>
      </w:r>
      <w:r>
        <w:rPr>
          <w:rFonts w:cs="Arial" w:ascii="Arial" w:hAnsi="Arial"/>
          <w:b/>
        </w:rPr>
        <w:t>..……..</w:t>
      </w:r>
    </w:p>
    <w:p>
      <w:pPr>
        <w:pStyle w:val="Akapitzlist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</w:t>
      </w:r>
      <w:r>
        <w:rPr>
          <w:rFonts w:cs="Arial" w:ascii="Arial" w:hAnsi="Arial"/>
          <w:b/>
        </w:rPr>
        <w:t>.</w:t>
      </w:r>
    </w:p>
    <w:p>
      <w:pPr>
        <w:pStyle w:val="Akapitzlist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</w:t>
      </w:r>
      <w:r>
        <w:rPr>
          <w:rFonts w:cs="Arial" w:ascii="Arial" w:hAnsi="Arial"/>
          <w:b/>
        </w:rPr>
        <w:t>., ul. ………………..</w:t>
      </w:r>
    </w:p>
    <w:p>
      <w:pPr>
        <w:pStyle w:val="Akapitzlist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Akapitzlist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</w:t>
      </w:r>
      <w:r>
        <w:rPr>
          <w:rFonts w:cs="Arial" w:ascii="Arial" w:hAnsi="Arial"/>
          <w:b/>
        </w:rPr>
        <w:t>..……..</w:t>
      </w:r>
    </w:p>
    <w:p>
      <w:pPr>
        <w:pStyle w:val="Akapitzlist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</w:t>
      </w:r>
      <w:r>
        <w:rPr>
          <w:rFonts w:cs="Arial" w:ascii="Arial" w:hAnsi="Arial"/>
          <w:b/>
        </w:rPr>
        <w:t>.</w:t>
      </w:r>
    </w:p>
    <w:p>
      <w:pPr>
        <w:pStyle w:val="Akapitzlist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</w:t>
      </w:r>
      <w:r>
        <w:rPr>
          <w:rFonts w:cs="Arial" w:ascii="Arial" w:hAnsi="Arial"/>
          <w:b/>
        </w:rPr>
        <w:t>., ul. ……………….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Na podstawie Art. 207 </w:t>
      </w: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</w:rPr>
        <w:t>i Art. 208 ustawy z dnia 26 czerwca 1974r. - Kodeks pracy, (Dz.U.2018.917 j.t.) oraz § 2 rozporządzenia Ministra Gospodarki i Pracy z dnia 27 lipca 2004r. w sprawie szkolenia w dziedzinie bezpieczeństwa i higieny pracy (Dz.U.  Nr 180, poz. 1860 z późn. zm.) strony ustalają, co następuje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y stwierdzają, że ich pracownicy wykonują jednocześnie pracę - w tym samym miejscu tj. na terenie </w:t>
      </w:r>
      <w:r>
        <w:rPr>
          <w:rFonts w:cs="Arial" w:ascii="Arial" w:hAnsi="Arial"/>
          <w:b/>
        </w:rPr>
        <w:t>……………………………</w:t>
      </w:r>
      <w:r>
        <w:rPr>
          <w:rFonts w:cs="Arial" w:ascii="Arial" w:hAnsi="Arial"/>
        </w:rPr>
        <w:t xml:space="preserve">, zwanym dalej terenem budowy, i ustalają, że zapisy porozumienia dotyczą wszystkich pracowników zatrudnionych przez Strony, wykonujących pracę na terenie budowy. 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trony ustalają koordynatora ds. bhp ze strony Wykonawcy w osobie </w:t>
      </w:r>
      <w:r>
        <w:rPr>
          <w:rFonts w:cs="Arial" w:ascii="Arial" w:hAnsi="Arial"/>
          <w:b/>
        </w:rPr>
        <w:t>……………………………………………, tel. ………………….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żda Strona ma wyznaczony obszar prowadzenia działalności, który jest podzielony na obszar terenu, budynki, piętra, pomieszczenia itp. Obszarem nadzoru Koordynatora są miejsca wspólnego użytkowania przez pracowników dwóch Stron. </w:t>
      </w:r>
    </w:p>
    <w:p>
      <w:pPr>
        <w:pStyle w:val="Normal"/>
        <w:spacing w:lineRule="auto" w:line="360"/>
        <w:ind w:left="42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42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42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</w:rPr>
        <w:t xml:space="preserve">Strony współpracują i współdziałają ze sobą w zakresie sposobów postępowania </w:t>
        <w:br/>
        <w:t>w przypadku wystąpienia zagrożeń dla zdrowia lub życia pracowników oraz informują siebie nawzajem oraz pracowników lub ich przedstawicieli o działaniach w zakresie zapobiegania zagrożeniom zawodowym występującym podczas wykonywanych przez nich prac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lenia zawarte w niniejszym porozumieniu nie zwalniają ww. pracodawców </w:t>
        <w:br/>
        <w:t>z obowiązku zapewnienia bezpieczeństwa i higieny pracy zatrudnionym przez nich pracownikom wynikających z zapisów Kodeksu pracy oraz innych aktów prawnych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spacing w:lineRule="auto" w:line="360"/>
        <w:jc w:val="both"/>
        <w:textAlignment w:val="top"/>
        <w:rPr/>
      </w:pPr>
      <w:r>
        <w:rPr>
          <w:rFonts w:cs="Arial" w:ascii="Arial" w:hAnsi="Arial"/>
        </w:rPr>
        <w:t>Strony zapewniają zatrudnionym przez siebie pracownikom:</w:t>
      </w:r>
    </w:p>
    <w:p>
      <w:pPr>
        <w:pStyle w:val="Normal"/>
        <w:numPr>
          <w:ilvl w:val="0"/>
          <w:numId w:val="6"/>
        </w:numPr>
        <w:spacing w:lineRule="auto" w:line="360"/>
        <w:ind w:left="567" w:hanging="425"/>
        <w:jc w:val="both"/>
        <w:textAlignment w:val="top"/>
        <w:rPr/>
      </w:pPr>
      <w:r>
        <w:rPr>
          <w:rFonts w:cs="Arial" w:ascii="Arial" w:hAnsi="Arial"/>
        </w:rPr>
        <w:t>odbycie, odpowiedniego do rodzaju wykonywanej pracy, szkolenia w dziedzinie bezpieczeństwa i higieny pracy, w tym przekazanie im informacji o ryzyku zawodowym dotyczącym zajmowanego stanowiska pracy lub wykonywanej pracy,</w:t>
      </w:r>
    </w:p>
    <w:p>
      <w:pPr>
        <w:pStyle w:val="Normal"/>
        <w:numPr>
          <w:ilvl w:val="0"/>
          <w:numId w:val="6"/>
        </w:numPr>
        <w:spacing w:lineRule="auto" w:line="360"/>
        <w:ind w:left="567" w:hanging="425"/>
        <w:jc w:val="both"/>
        <w:textAlignment w:val="top"/>
        <w:rPr>
          <w:rFonts w:ascii="Arial" w:hAnsi="Arial" w:cs="Arial"/>
        </w:rPr>
      </w:pPr>
      <w:r>
        <w:rPr>
          <w:rFonts w:cs="Arial" w:ascii="Arial" w:hAnsi="Arial"/>
        </w:rPr>
        <w:t>posiadanie obowiązujących badań lekarskich,</w:t>
      </w:r>
    </w:p>
    <w:p>
      <w:pPr>
        <w:pStyle w:val="Normal"/>
        <w:numPr>
          <w:ilvl w:val="0"/>
          <w:numId w:val="6"/>
        </w:numPr>
        <w:spacing w:lineRule="auto" w:line="360"/>
        <w:ind w:left="567" w:hanging="425"/>
        <w:jc w:val="both"/>
        <w:textAlignment w:val="top"/>
        <w:rPr>
          <w:rFonts w:ascii="Arial" w:hAnsi="Arial" w:cs="Arial"/>
        </w:rPr>
      </w:pPr>
      <w:r>
        <w:rPr>
          <w:rFonts w:cs="Arial" w:ascii="Arial" w:hAnsi="Arial"/>
        </w:rPr>
        <w:t>posiadanie środków indywidualnej ochrony,</w:t>
      </w:r>
    </w:p>
    <w:p>
      <w:pPr>
        <w:pStyle w:val="Normal"/>
        <w:numPr>
          <w:ilvl w:val="0"/>
          <w:numId w:val="6"/>
        </w:numPr>
        <w:spacing w:lineRule="auto" w:line="360"/>
        <w:ind w:left="567" w:hanging="425"/>
        <w:jc w:val="both"/>
        <w:textAlignment w:val="top"/>
        <w:rPr/>
      </w:pPr>
      <w:r>
        <w:rPr>
          <w:rFonts w:cs="Arial" w:ascii="Arial" w:hAnsi="Arial"/>
        </w:rPr>
        <w:t>zapoznanie z odpowiednimi instrukcjami bhp i ppoż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dzór nad bezpieczeństwem i higieną pracy wszystkich pracowników zatrudnionych w miejscach wspólnego użytkowania przez pracowników dwóch Stron na terenie budowy sprawuje Koordynator, którego zadania określono </w:t>
        <w:br/>
        <w:t>w załączniku 5a.</w:t>
      </w:r>
    </w:p>
    <w:p>
      <w:pPr>
        <w:pStyle w:val="Akapitzlist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Koordynatora wyznacza i odwołuje Firma </w:t>
      </w:r>
      <w:r>
        <w:rPr>
          <w:rFonts w:cs="Arial" w:ascii="Arial" w:hAnsi="Arial"/>
          <w:b/>
        </w:rPr>
        <w:t>………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540" w:hanging="578"/>
        <w:jc w:val="both"/>
        <w:rPr/>
      </w:pPr>
      <w:r>
        <w:rPr>
          <w:rFonts w:cs="Arial" w:ascii="Arial" w:hAnsi="Arial"/>
        </w:rPr>
        <w:t xml:space="preserve">Strony zobowiązują się przekazać Koordynatorowi informację o zagrożeniach dla bezpieczeństwa i zdrowia podczas pracy na terenie ośrodka , w tym o zasadach postępowania w przypadku awarii i innych sytuacji zagrażających ich zdrowiu </w:t>
        <w:br/>
        <w:t>i życiu oraz o działaniach ochronnych i zapobiegawczych podjętych w celu wyeliminowania lub ograniczenia zagrożeń (załącznik 5b) w przypadku wykonywania przez ich pracowników pracy na terenie którejkolwiek ze Stron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567" w:hanging="578"/>
        <w:jc w:val="both"/>
        <w:rPr/>
      </w:pPr>
      <w:r>
        <w:rPr>
          <w:rFonts w:cs="Arial" w:ascii="Arial" w:hAnsi="Arial"/>
        </w:rPr>
        <w:t xml:space="preserve">Strony zobowiązują się przekazać Koordynatorowi informacje o pracownikach wyznaczonych do udzielania pierwszej pomocy oraz wykonywania działań </w:t>
        <w:br/>
        <w:t xml:space="preserve">w zakresie zwalczania pożarów i ewakuacji pracowników (załącznik 5c) </w:t>
        <w:br/>
        <w:t>w przypadku wykonywania przez ich pracowników pracy na terenie którejkolwiek ze Stron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567" w:hanging="578"/>
        <w:jc w:val="both"/>
        <w:rPr/>
      </w:pPr>
      <w:r>
        <w:rPr>
          <w:rFonts w:cs="Arial" w:ascii="Arial" w:hAnsi="Arial"/>
        </w:rPr>
        <w:t xml:space="preserve">Strony zobowiązują się przekazać Koordynatorowi informacje o dodatkowych zagrożeniach mogących wystąpić na terenie którejkolwiek ze Stron w przypadku wykonywania prac przez osoby trzecie niezwiązane porozumieniem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567" w:hanging="578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zobowiązują się przekazać Koordynatorowi informacje o osobach ze strony Zamawiającego, z którymi kontaktuje się w ramach swoich działań (załącznik 5d).</w:t>
      </w:r>
    </w:p>
    <w:p>
      <w:pPr>
        <w:pStyle w:val="Normal"/>
        <w:spacing w:lineRule="auto" w:line="360"/>
        <w:ind w:right="84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numPr>
          <w:ilvl w:val="0"/>
          <w:numId w:val="4"/>
        </w:numPr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y zobowiązują się przekazać swoim pracownikom informacje wynikające </w:t>
        <w:br/>
        <w:t>z dokumentów określonych w § 6 otrzymane od Koordynatora.</w:t>
      </w:r>
    </w:p>
    <w:p>
      <w:pPr>
        <w:pStyle w:val="Normal"/>
        <w:numPr>
          <w:ilvl w:val="0"/>
          <w:numId w:val="4"/>
        </w:numPr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y prowadzą ewidencję otrzymanych i przekazanych dokumentów. </w:t>
      </w:r>
    </w:p>
    <w:p>
      <w:pPr>
        <w:pStyle w:val="Normal"/>
        <w:spacing w:lineRule="auto" w:line="360"/>
        <w:ind w:right="84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dokumenty wynikające z porozumienia przechowywane są przez Koordynatora oraz służbę BHP </w:t>
      </w:r>
      <w:r>
        <w:rPr>
          <w:rFonts w:cs="Arial" w:ascii="Arial" w:hAnsi="Arial"/>
          <w:b/>
        </w:rPr>
        <w:t>……………………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zobowiązują się do aktualizowania danych osobowych i kontaktowych służb ds. bhp i innych osób niezbędnych dla funkcjonowania porozumienia. Informacje te będą przekazywane Koordynatorowi.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right="84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Działalność koordynatora trwa tylko w czasie, gdy pracę w tym samym miejscu wykonują pracownicy Stron porozumienia.</w:t>
      </w:r>
    </w:p>
    <w:p>
      <w:pPr>
        <w:pStyle w:val="Normal"/>
        <w:spacing w:lineRule="auto" w:line="360"/>
        <w:ind w:right="84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stanowienia niniejszego porozumienia wchodzą w życie w dniu podpisania.</w:t>
      </w:r>
    </w:p>
    <w:p>
      <w:pPr>
        <w:pStyle w:val="Normal"/>
        <w:spacing w:lineRule="auto" w:line="360"/>
        <w:ind w:right="85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miany i uzupełnienia porozumienia wymagają zachowania formy pisemnej pod rygorem ich nieważności.</w:t>
      </w:r>
    </w:p>
    <w:p>
      <w:pPr>
        <w:pStyle w:val="Normal"/>
        <w:tabs>
          <w:tab w:val="clear" w:pos="708"/>
          <w:tab w:val="left" w:pos="8364" w:leader="none"/>
        </w:tabs>
        <w:spacing w:lineRule="auto" w:line="360"/>
        <w:ind w:right="85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2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świadczenia usług przez osoby trzecie, które nie są Stroną porozumienia, nadzór nad bezpieczeństwem i higieną pracy pracowników tej osoby sprawuje Strona, na której rzecz wykonywana jest usługa. </w:t>
      </w:r>
      <w:r>
        <w:rPr>
          <w:rFonts w:cs="Arial" w:ascii="Arial" w:hAnsi="Arial"/>
          <w:b/>
        </w:rPr>
        <w:t>Strona ta jest zobowiązana powiadomić Koordynatora o takich działaniach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sprawach nieuregulowanych w porozumieniu będą miały zastosowanie przepisy prawa pracy. </w:t>
      </w:r>
    </w:p>
    <w:p>
      <w:pPr>
        <w:pStyle w:val="Normal"/>
        <w:tabs>
          <w:tab w:val="clear" w:pos="708"/>
          <w:tab w:val="left" w:pos="3969" w:leader="none"/>
          <w:tab w:val="left" w:pos="8364" w:leader="none"/>
        </w:tabs>
        <w:spacing w:lineRule="auto" w:line="360"/>
        <w:ind w:left="3969" w:right="85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3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orozumienie zostało sporządzone w dwóch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jednobrzmiących egzemplarzach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łączniki:</w:t>
      </w:r>
    </w:p>
    <w:p>
      <w:pPr>
        <w:pStyle w:val="Normal"/>
        <w:autoSpaceDE w:val="false"/>
        <w:spacing w:lineRule="auto" w:line="360"/>
        <w:ind w:left="851" w:hanging="49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a. Zadania Koordynatora sprawującego nadzór nad bezpieczeństwem i higieną pracy pracowników zatrudnionych przez Strony, wykonujących zadania w tym samym miejscu, na terenie </w:t>
      </w:r>
      <w:r>
        <w:rPr>
          <w:rFonts w:cs="Arial" w:ascii="Arial" w:hAnsi="Arial"/>
          <w:b/>
        </w:rPr>
        <w:t>…………………….</w:t>
      </w:r>
      <w:r>
        <w:rPr>
          <w:rFonts w:cs="Arial" w:ascii="Arial" w:hAnsi="Arial"/>
        </w:rPr>
        <w:t xml:space="preserve"> .</w:t>
      </w:r>
    </w:p>
    <w:p>
      <w:pPr>
        <w:pStyle w:val="Normal"/>
        <w:autoSpaceDE w:val="false"/>
        <w:spacing w:lineRule="auto" w:line="360"/>
        <w:ind w:left="851" w:hanging="49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b. Informacje o zagrożeniach dla bezpieczeństwa i zdrowia podczas pracy na terenie ośrodka, gdzie wspólnie wykonują pracę pracownicy Stron, w tym </w:t>
        <w:br/>
        <w:t xml:space="preserve">o zasadach postępowania w przypadku awarii i innych sytuacji zagrażających ich zdrowiu i życiu oraz o działaniach ochronnych i zapobiegawczych podjętych </w:t>
        <w:br/>
        <w:t>w celu wyeliminowania lub ograniczenia zagrożeń.</w:t>
      </w:r>
    </w:p>
    <w:p>
      <w:pPr>
        <w:pStyle w:val="Normal"/>
        <w:autoSpaceDE w:val="false"/>
        <w:spacing w:lineRule="auto" w:line="360"/>
        <w:ind w:left="851" w:hanging="491"/>
        <w:jc w:val="both"/>
        <w:rPr>
          <w:rFonts w:ascii="Arial" w:hAnsi="Arial" w:cs="Arial"/>
        </w:rPr>
      </w:pPr>
      <w:r>
        <w:rPr>
          <w:rFonts w:cs="Arial" w:ascii="Arial" w:hAnsi="Arial"/>
        </w:rPr>
        <w:t>5c.  Informacja o pracownikach wyznaczonych do udzielania pierwszej pomocy oraz     pracownikach wyznaczonych do wykonywania działań w zakresie zwalczania pożarów i ewakuacji pracowników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d. Informacje o osobach do kontaktów w ramach porozumieni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1985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STRONY   </w:t>
      </w:r>
    </w:p>
    <w:p>
      <w:pPr>
        <w:pStyle w:val="Normal"/>
        <w:autoSpaceDE w:val="false"/>
        <w:ind w:right="1985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</w:t>
      </w:r>
    </w:p>
    <w:p>
      <w:pPr>
        <w:pStyle w:val="Normal"/>
        <w:autoSpaceDE w:val="false"/>
        <w:ind w:right="198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right="198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right="198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right="198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right="1985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……………………</w:t>
      </w:r>
      <w:r>
        <w:rPr>
          <w:rFonts w:cs="Arial" w:ascii="Arial" w:hAnsi="Arial"/>
          <w:b/>
          <w:sz w:val="22"/>
          <w:szCs w:val="22"/>
        </w:rPr>
        <w:t xml:space="preserve">..                                                  ………………………                                                       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9900" w:leader="none"/>
        </w:tabs>
        <w:autoSpaceDE w:val="false"/>
        <w:ind w:right="2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900" w:leader="none"/>
        </w:tabs>
        <w:autoSpaceDE w:val="false"/>
        <w:ind w:left="6372" w:right="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00" w:leader="none"/>
        </w:tabs>
        <w:autoSpaceDE w:val="false"/>
        <w:ind w:right="21" w:hanging="0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9900" w:leader="none"/>
        </w:tabs>
        <w:autoSpaceDE w:val="false"/>
        <w:ind w:right="21" w:hanging="0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……………………</w:t>
      </w:r>
      <w:r>
        <w:rPr>
          <w:rFonts w:cs="Arial" w:ascii="Arial" w:hAnsi="Arial"/>
          <w:sz w:val="32"/>
          <w:szCs w:val="32"/>
        </w:rPr>
        <w:t xml:space="preserve">                        …………………….                               </w:t>
      </w:r>
    </w:p>
    <w:p>
      <w:pPr>
        <w:pStyle w:val="Normal"/>
        <w:tabs>
          <w:tab w:val="clear" w:pos="708"/>
          <w:tab w:val="left" w:pos="9900" w:leader="none"/>
        </w:tabs>
        <w:autoSpaceDE w:val="false"/>
        <w:ind w:right="21" w:hanging="0"/>
        <w:jc w:val="both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cs="Arial" w:ascii="Arial" w:hAnsi="Arial"/>
          <w:sz w:val="16"/>
          <w:szCs w:val="16"/>
        </w:rPr>
        <w:t xml:space="preserve">(czytelny podpis)  </w:t>
      </w:r>
      <w:r>
        <w:rPr>
          <w:rFonts w:cs="Arial" w:ascii="Arial" w:hAnsi="Arial"/>
          <w:sz w:val="32"/>
          <w:szCs w:val="32"/>
        </w:rPr>
        <w:t xml:space="preserve">                                      </w:t>
      </w:r>
      <w:r>
        <w:rPr>
          <w:rFonts w:cs="Arial" w:ascii="Arial" w:hAnsi="Arial"/>
          <w:sz w:val="16"/>
          <w:szCs w:val="16"/>
        </w:rPr>
        <w:t xml:space="preserve">(czytelny podpis)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00" w:leader="none"/>
        </w:tabs>
        <w:autoSpaceDE w:val="false"/>
        <w:ind w:right="21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ind w:right="21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 xml:space="preserve">                                  </w:t>
      </w:r>
    </w:p>
    <w:p>
      <w:pPr>
        <w:pStyle w:val="Normal"/>
        <w:autoSpaceDE w:val="false"/>
        <w:ind w:right="2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ab/>
        <w:tab/>
        <w:tab/>
        <w:t xml:space="preserve">                                              </w:t>
      </w:r>
    </w:p>
    <w:p>
      <w:pPr>
        <w:pStyle w:val="Normal"/>
        <w:autoSpaceDE w:val="false"/>
        <w:ind w:right="21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right="2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right="2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right="2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right="2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right="21" w:hanging="0"/>
        <w:rPr/>
      </w:pPr>
      <w:r>
        <w:rPr>
          <w:rFonts w:cs="Arial" w:ascii="Arial" w:hAnsi="Arial"/>
        </w:rPr>
        <w:t xml:space="preserve">Porozumienie zostało sporządzone w dwóch  jednobrzmiących egzemplarzach: </w:t>
      </w:r>
    </w:p>
    <w:p>
      <w:pPr>
        <w:pStyle w:val="Normal"/>
        <w:autoSpaceDE w:val="false"/>
        <w:ind w:right="2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21" w:hanging="0"/>
        <w:rPr>
          <w:rFonts w:ascii="Arial" w:hAnsi="Arial" w:cs="Arial"/>
        </w:rPr>
      </w:pPr>
      <w:r>
        <w:rPr>
          <w:rFonts w:cs="Arial" w:ascii="Arial" w:hAnsi="Arial"/>
        </w:rPr>
        <w:t>Egz.1 – Zamawiający</w:t>
      </w:r>
    </w:p>
    <w:p>
      <w:pPr>
        <w:pStyle w:val="Akapitzlist"/>
        <w:ind w:left="0" w:hanging="0"/>
        <w:rPr/>
      </w:pPr>
      <w:r>
        <w:rPr>
          <w:rFonts w:cs="Arial" w:ascii="Arial" w:hAnsi="Arial"/>
        </w:rPr>
        <w:t>Egz.2 – Wykonawca</w:t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2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2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2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2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2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40" w:hanging="0"/>
        <w:jc w:val="right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autoSpaceDE w:val="false"/>
        <w:ind w:right="21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cs="Arial" w:ascii="Arial" w:hAnsi="Arial"/>
        </w:rPr>
        <w:t>Załącznik Nr 5a do umowy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 ………………………………………….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</w:t>
      </w:r>
      <w:r>
        <w:rPr>
          <w:rFonts w:cs="Arial" w:ascii="Arial" w:hAnsi="Arial"/>
          <w:b/>
        </w:rPr>
        <w:t>.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</w:rPr>
        <w:t>…………………………………………………………</w:t>
      </w:r>
      <w:r>
        <w:rPr>
          <w:rFonts w:cs="Arial" w:ascii="Arial" w:hAnsi="Arial"/>
          <w:b/>
        </w:rPr>
        <w:t xml:space="preserve">.    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/>
        <w:ind w:left="36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ZADANIA KOORDYNATORA </w:t>
      </w:r>
    </w:p>
    <w:p>
      <w:pPr>
        <w:pStyle w:val="Normal"/>
        <w:autoSpaceDE w:val="false"/>
        <w:spacing w:lineRule="auto" w:line="36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prawującego nadzór nad bezpieczeństwem i higieną pracy pracowników zatrudnionych przez Strony, wykonujących zadania w tym samym miejscu, </w:t>
        <w:br/>
        <w:t>na terenie …………………….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znaczenie koordynatora nie zwalnia Stron z obowiązku zapewnienia bezpieczeństwa i higieny pracy, zatrudnionym przez siebie pracownikom, wynikającego z zapisów Działu Dziesiątego Kodeksu pracy oraz innych aktów prawnych, dotyczących bezpieczeństwa i higieny pracy.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zadań koordynatora należy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cs="Arial" w:ascii="Arial" w:hAnsi="Arial"/>
        </w:rPr>
        <w:t>Przekazanie osobom wyznaczonym przez Strony informacji o zagrożeniach dla bezpieczeństwa i zdrowia podczas pracy na terenie ośrodka, gdzie wspólnie wykonują pracę pracownicy Stron, w tym o zasadach postępowania w przypadku awarii i innych sytuacji zagrażających ich zdrowiu i życiu oraz o działaniach ochronnych i zapobiegawczych podjętych w celu wyeliminowania lub ograniczenia zagrożeń (załącznik Nr 4b  do Porozumienia z dnia ……………………………...)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Przekazania osobom wyznaczonym przez Strony informacji o pracownikach wyznaczonych do udzielania pierwszej pomocy oraz wykonywania działań </w:t>
        <w:br/>
        <w:t xml:space="preserve">w zakresie zwalczania pożarów i ewakuacji pracowników (załącznik Nr 4c do Porozumienia z dnia …………………..) na terenie obiektu, na którym pracownicy Stron wykonują wspólnie pracę.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Przekazania osobom wyznaczonym przez Strony informacji o dodatkowych zagrożeniach mogących wystąpić na terenie którejkolwiek ze Stron w przypadku wykonywania prac przez osoby trzecie nie związane porozumieniem.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cs="Arial" w:ascii="Arial" w:hAnsi="Arial"/>
        </w:rPr>
        <w:t>Niezwłoczne przekazywanie kserokopii wszystkich ww. informacji zainteresowanym  Stronom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chowywanie otrzymanych dokumentów oraz prowadzenie rejestru otrzymanych i przekazanych informacji o zagrożeniach dla bezpieczeństwa </w:t>
        <w:br/>
        <w:t>i zdrowia podczas pracy na terenie ośrodka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stwierdzenia uchybień w zakresie bezpieczeństwa i higieny pracy na terenie orodka, na której wspólnie wykonują pracę pracownicy Stron, niezwłoczne wstrzymanie pracy i powiadomienie o tym fakcie zainteresowane Strony. 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cs="Arial" w:ascii="Arial" w:hAnsi="Arial"/>
        </w:rPr>
        <w:t>Informowanie na bieżąco osób wyznaczonych do kontaktów o organizowanych szkoleniach z zakresu ewakuacji i ochrony przeciwpożarowej na terenie obiektu, gdzie wspólnie wykonują pracę pracownicy Stron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ktualizowania danych osobowych i kontaktowych służb ds. BHP i innych osób niezbędnych do funkcjonowania porozumienia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 razie zaistnienia wypadku pracownika </w:t>
      </w:r>
      <w:r>
        <w:rPr>
          <w:rFonts w:cs="Arial" w:ascii="Arial" w:hAnsi="Arial"/>
          <w:b/>
        </w:rPr>
        <w:t>………………………</w:t>
      </w:r>
      <w:r>
        <w:rPr>
          <w:rFonts w:cs="Arial" w:ascii="Arial" w:hAnsi="Arial"/>
        </w:rPr>
        <w:t xml:space="preserve"> lub Zamawiającego, na terenie wykonywanych prac przez wykonawcę lub gdy wypadek ma związek z wykonawcą koordynator  uczestniczy w ustalaniu przyczyn i okoliczności wypadku.</w:t>
      </w:r>
    </w:p>
    <w:p>
      <w:pPr>
        <w:pStyle w:val="Normal"/>
        <w:autoSpaceDE w:val="false"/>
        <w:ind w:left="360" w:right="2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right="2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right="2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right="2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right="2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right="21" w:hanging="0"/>
        <w:rPr>
          <w:rFonts w:ascii="Arial" w:hAnsi="Arial" w:cs="Arial"/>
        </w:rPr>
      </w:pPr>
      <w:r>
        <w:rPr>
          <w:rFonts w:cs="Arial" w:ascii="Arial" w:hAnsi="Arial"/>
        </w:rPr>
        <w:t>Sporządził:</w:t>
      </w:r>
    </w:p>
    <w:p>
      <w:pPr>
        <w:pStyle w:val="Normal"/>
        <w:autoSpaceDE w:val="false"/>
        <w:ind w:left="360" w:right="21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ind w:left="360" w:right="21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ind w:left="360" w:right="21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ind w:left="360" w:right="21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ind w:left="360" w:right="21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ind w:left="360" w:right="21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ind w:left="360" w:right="21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ind w:right="21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ind w:right="2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2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2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2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2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2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2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2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2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2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2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2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2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2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21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autoSpaceDE w:val="false"/>
        <w:ind w:right="21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autoSpaceDE w:val="false"/>
        <w:ind w:right="21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autoSpaceDE w:val="false"/>
        <w:ind w:right="21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autoSpaceDE w:val="false"/>
        <w:ind w:right="21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autoSpaceDE w:val="false"/>
        <w:ind w:right="21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autoSpaceDE w:val="false"/>
        <w:ind w:right="21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autoSpaceDE w:val="false"/>
        <w:ind w:left="72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>Załącznik Nr 5b do umowy</w:t>
      </w:r>
    </w:p>
    <w:p>
      <w:pPr>
        <w:pStyle w:val="Normal"/>
        <w:autoSpaceDE w:val="false"/>
        <w:spacing w:lineRule="auto" w:line="360"/>
        <w:ind w:left="7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left="7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720" w:firstLine="696"/>
        <w:jc w:val="center"/>
        <w:rPr/>
      </w:pPr>
      <w:r>
        <w:rPr>
          <w:rFonts w:cs="Arial" w:ascii="Arial" w:hAnsi="Arial"/>
        </w:rPr>
        <w:t xml:space="preserve">Informacje o zagrożeniach dla bezpieczeństwa i zdrowia podczas pracy na terenie orodka, gdzie wspólnie wykonują pracę pracownicy Stron, w tym </w:t>
        <w:br/>
        <w:t>o zasadach postępowania w przypadku awarii i innych sytuacji zagrażających ich zdrowiu i życiu oraz o działaniach ochronnych i zapobiegawczych podjętych w celu wyeliminowania lub ograniczenia zagrożeń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Informacje o zagrożeniach dla bezpieczeństwa i zdrowia podczas pra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832"/>
        <w:gridCol w:w="2694"/>
        <w:gridCol w:w="1559"/>
        <w:gridCol w:w="297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groże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liwe źródła zagroże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liwe skutki zagroże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odki profilaktyczne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komunikacyjne i ewakuacyjn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przemieszczanie się po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drogach komunikacyjnych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nieprzestrzeganie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przepisów ruchu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drogowego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nie zachowani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dostatecznej uwagi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złe warunk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atmosferyczne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przemieszczający się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sprzęt budowlany </w:t>
              <w:br/>
              <w:t xml:space="preserve">  o  dużych gabarytach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drogi komunikacyjne z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progami miedz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pomieszczeniami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przeszkody na droga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komunikacyjnych 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ewakuacyjny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( niezakryte otwory itp.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przeszkody na droga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ewakuacyjnych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ograniczenie szerokośc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drogi poniżej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dopuszczal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mierć, uraz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przestrzeganie przepisów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ruchu drogowego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zachowanie szczególnej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ostrożności i koncentracj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uwagi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stosowanie ograniczoneg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zaufania do inny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użytkowników dróg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dostosowanie prędkośc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jazdy do panujący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warunków atmosferycznych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rażenie na hałas o wartościach przekraczających ND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gregaty prądotwórcze zainstalowane na terenie obiektu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zczerbek słuchu, bóle głow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stosowanie ochronników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słuchu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oddalenie się od źródł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hałasu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zakaz przebywania w strefi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hałasu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żar, wybuch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- Materiały łatwopalne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Wysoka temperatur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otoczenia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Niezgodne z przepisam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ppoż. wykonywanie prac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spawalnicz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Niesprawny sprzęt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zabezpieczający (zawory bezpieczeństwa, manometry) przed wzrostem ciśnienia poniżej dopuszczalnego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zły stan techniczny kotła,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poparzenia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ranieni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śmier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zachowanie ostrożności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przestrzeganie zasad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przeciwpożarowych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nie przechowywanie na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stanowisku pracy materiałów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łatwopalnych,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rozmieszczenie stanowiska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pracy, robót, tak by było możliwe szybkie i bezpieczne opuszczenie stanowiska w przypadku wystąpienia zagrożenia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bezwzględne przestrzeganie zakazu palenia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formowania przełożonego o wszelkich zauważonych awariach, zakłóceniach w użytkowaniu urządzeń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ęczne urządzenia transportow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Przenoszony, transportowany materiał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Nieznajomość norm i zasad dotyczących transportu ręcznego.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Zbyt duża waga transportowanych przedmiotów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- Stosowanie niesprawnych, uszkodzonych ręcznych urządzeń transportowych.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zeciążenie układu mięśniowo-szkieletowego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óle nadwyrężenia, naciągnięcie mięśni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wyrodnienia układu kostneg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zestrzeganie zasad bezpiecznego przenoszenie, podnoszenia, transportowania ręcznego ładunków (na wyprostowanym kręgosłupie uginając nogi w kolanach)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zestrzeganie dopuszczalnych norm podnoszenia ciężarów (dla mężczyzn: 30kg przy pracy stałej, 50 przy pracy dorywczej)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stosowanie podczas prac załadunkowych, rozładunkowych i przy transporcie wewnątrzzakładowym urządzeń transportowych przystosowanych do wymiaru i rodzaju zbiorników przenośnych (wózki)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dział w szkoleniach bhp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adek z wysokośc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- Niestosowanie środków ochrony osobistej przed upadkiem z wysokośc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tosowanie uszkodzonych nieatestowanych drab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łamania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zranienia,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iężkie obrażenia ciała i narządów wewnętrznych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razy kręgosłupa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wstrząśnienie mózg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chowanie ostrożności i uwagi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osowanie certyfikowanych sprawnych drabin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awidłowe stosowanie drabin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umieszczanie drabin wyłącznie na stabilnym podłożu uniemożliwiającym jej przesunięcie się, poślizgnięci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stosowanie środków ochrony indywidualnej podczas prac na wysokości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udział w szkoleniach bhp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teriały umieszczone na wysokości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iezabezpieczenie materiałów przed upadkiem z wysok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zranienia,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stłuczenia,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chowanie ostrożności i uwagi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y wyposażenia stanowiska prac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re krawędzie, naroża, wystające elementy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sprawne drabiny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- stłuczenia,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- zranienia,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złamani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chowanie ostrożności i uwagi podczas przemieszczania się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osowanie sprawnych, certyfikowanych drabin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prawidłowe stosowanie drabin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mieszczanie drabin wyłącznie na stabilnym podłożu uniemożliwiającym jej przesunięcie się, poślizgnięci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ergia elektryczn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Niestosowanie lub niesprawność ochron przeciwporażeniowych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uszkodzony osprzęt elektryczny,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niestosowanie w kotłowni oświetlenia przenośnego o napięciu bezpiecznym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- porażenie,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poparzenia termiczne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dbałość o należyty stan techniczny maszyn oraz instalacji elektrycznej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chowanie ostrożności uwagi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- podwiesza</w:t>
            </w:r>
            <w:r>
              <w:rPr>
                <w:rFonts w:eastAsia="TimesNewRoman;MS Gothic" w:cs="Arial" w:ascii="Arial" w:hAnsi="Arial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rzewodów zasilaj</w:t>
            </w:r>
            <w:r>
              <w:rPr>
                <w:rFonts w:eastAsia="TimesNewRoman;MS Gothic"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bCs/>
                <w:sz w:val="20"/>
                <w:szCs w:val="20"/>
              </w:rPr>
              <w:t>cych urz</w:t>
            </w:r>
            <w:r>
              <w:rPr>
                <w:rFonts w:eastAsia="TimesNewRoman;MS Gothic"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bCs/>
                <w:sz w:val="20"/>
                <w:szCs w:val="20"/>
              </w:rPr>
              <w:t>dzenia w miejscach niezagrożonych potknięciem, uszkodzeniem, zamoczeniem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- zachowa</w:t>
            </w:r>
            <w:r>
              <w:rPr>
                <w:rFonts w:eastAsia="TimesNewRoman;MS Gothic" w:cs="Arial" w:ascii="Arial" w:hAnsi="Arial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sz w:val="20"/>
                <w:szCs w:val="20"/>
              </w:rPr>
              <w:t>ostro</w:t>
            </w:r>
            <w:r>
              <w:rPr>
                <w:rFonts w:eastAsia="TimesNewRoman;MS Gothic"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eastAsia="TimesNewRoman;MS Gothic" w:cs="Arial" w:ascii="Arial" w:hAnsi="Arial"/>
                <w:sz w:val="20"/>
                <w:szCs w:val="20"/>
              </w:rPr>
              <w:t xml:space="preserve">ści </w:t>
            </w:r>
            <w:r>
              <w:rPr>
                <w:rFonts w:cs="Arial" w:ascii="Arial" w:hAnsi="Arial"/>
                <w:sz w:val="20"/>
                <w:szCs w:val="20"/>
              </w:rPr>
              <w:t>podczas podł</w:t>
            </w:r>
            <w:r>
              <w:rPr>
                <w:rFonts w:eastAsia="TimesNewRoman;MS Gothic"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czania i odł</w:t>
            </w:r>
            <w:r>
              <w:rPr>
                <w:rFonts w:eastAsia="TimesNewRoman;MS Gothic"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czania przewodów zasilaj</w:t>
            </w:r>
            <w:r>
              <w:rPr>
                <w:rFonts w:eastAsia="TimesNewRoman;MS Gothic"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cych urz</w:t>
            </w:r>
            <w:r>
              <w:rPr>
                <w:rFonts w:eastAsia="TimesNewRoman;MS Gothic"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dzenia elektryczne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- okresowe</w:t>
            </w:r>
            <w:r>
              <w:rPr>
                <w:rFonts w:eastAsia="TimesNewRoman;MS Gothic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badania instalacji elektrycznej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 zakresie oporno</w:t>
            </w:r>
            <w:r>
              <w:rPr>
                <w:rFonts w:eastAsia="TimesNewRoman;MS Gothic"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 izolacji oraz ochrony przeciwpora</w:t>
            </w:r>
            <w:r>
              <w:rPr>
                <w:rFonts w:eastAsia="TimesNewRoman;MS Gothic"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eniowej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nie eksploatowa</w:t>
            </w:r>
            <w:r>
              <w:rPr>
                <w:rFonts w:eastAsia="TimesNewRoman;MS Gothic" w:cs="Arial" w:ascii="Arial" w:hAnsi="Arial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sz w:val="20"/>
                <w:szCs w:val="20"/>
              </w:rPr>
              <w:t>niesprawnego sprz</w:t>
            </w:r>
            <w:r>
              <w:rPr>
                <w:rFonts w:eastAsia="TimesNewRoman;MS Gothic"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tu elektrycznego (uszkodzonych przewodów, wtyczek, gniazd, obudów itd.)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- zlecanie napraw uszkodzonego sprz</w:t>
            </w:r>
            <w:r>
              <w:rPr>
                <w:rFonts w:eastAsia="TimesNewRoman;MS Gothic"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tu wył</w:t>
            </w:r>
            <w:r>
              <w:rPr>
                <w:rFonts w:eastAsia="TimesNewRoman;MS Gothic"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cznie osobom uprawnionym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ind w:right="21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ind w:right="2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2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2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2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2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2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2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2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2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2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2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2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2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2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2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2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2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2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2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2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2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2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2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2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2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2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2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2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2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2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2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2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Załącznik 5c do umow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FORMACJA O PRACOWNIKACH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ZNACZONYCH DO UDZIELANIA PIERWSZEJ POMOCY </w:t>
        <w:br/>
        <w:t xml:space="preserve">ORAZ WYKONYWANIA DZIAŁAŃ W ZAKRESIE ZWALCZANIA POŻARÓW </w:t>
        <w:br/>
        <w:t xml:space="preserve"> I EWAKUACJI PRACOWNIKÓW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ab/>
        <w:t>Zgodnie z Art. 207¹ i Art. 209¹  Ustawy z dnia 26 czerwca 1974 r. Kodeks pracy (</w:t>
      </w:r>
      <w:r>
        <w:rPr>
          <w:rFonts w:cs="Arial" w:ascii="Arial" w:hAnsi="Arial"/>
        </w:rPr>
        <w:t>Dz.U.2018.917 j.t</w:t>
      </w:r>
      <w:r>
        <w:rPr>
          <w:rFonts w:cs="Arial" w:ascii="Arial" w:hAnsi="Arial"/>
          <w:szCs w:val="20"/>
        </w:rPr>
        <w:t>) oraz  § 44  rozporządzenia Ministra Pracy i Polityki Socjalnej z dnia 26 września 1997 r. w sprawie ogólnych przepisów bezpieczeństwa i higieny pracy (Dz.U. z 2003, Nr 169 poz.1650 z późn. zm.) niżej wymienione osoby są wyznaczone: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-  do udzielania pierwszej pomocy:</w:t>
      </w:r>
    </w:p>
    <w:p>
      <w:pPr>
        <w:pStyle w:val="Normal"/>
        <w:jc w:val="both"/>
        <w:rPr/>
      </w:pPr>
      <w:r>
        <w:rPr/>
        <w:tab/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2969"/>
        <w:gridCol w:w="1701"/>
        <w:gridCol w:w="1275"/>
        <w:gridCol w:w="1134"/>
        <w:gridCol w:w="851"/>
        <w:gridCol w:w="1701"/>
      </w:tblGrid>
      <w:tr>
        <w:trPr>
          <w:trHeight w:val="454" w:hRule="atLeast"/>
        </w:trPr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leks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dynk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koj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u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.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3.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</w:t>
      </w:r>
      <w:r>
        <w:rPr>
          <w:rFonts w:cs="Arial" w:ascii="Arial" w:hAnsi="Arial"/>
          <w:szCs w:val="20"/>
        </w:rPr>
        <w:t xml:space="preserve">- do wykonywania działań w zakresie zwalczania pożarów i ewakuacji pracowników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21"/>
        <w:gridCol w:w="1984"/>
        <w:gridCol w:w="2315"/>
        <w:gridCol w:w="1800"/>
      </w:tblGrid>
      <w:tr>
        <w:trPr>
          <w:trHeight w:val="4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stopień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telefonu służbowego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telefonu komórkow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r budynku </w:t>
              <w:br/>
              <w:t>/pomieszczenia</w:t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Informację przekazał</w:t>
        <w:tab/>
        <w:tab/>
        <w:tab/>
        <w:t xml:space="preserve">                               Informację przyją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(czytelny podpis)                                                                             (czytelny podpis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ind w:right="21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ind w:right="2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2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2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2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21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autoSpaceDE w:val="false"/>
        <w:ind w:right="21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ind w:left="1416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Załącznik Nr 5d do umow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</w:t>
      </w:r>
    </w:p>
    <w:p>
      <w:pPr>
        <w:pStyle w:val="Akapitzlist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>Sławno ………..2020r</w:t>
      </w:r>
    </w:p>
    <w:p>
      <w:pPr>
        <w:pStyle w:val="Akapitzlist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</w:p>
    <w:p>
      <w:pPr>
        <w:pStyle w:val="Akapitzlist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</w:t>
      </w:r>
    </w:p>
    <w:p>
      <w:pPr>
        <w:pStyle w:val="Akapitzlist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</w:t>
      </w:r>
    </w:p>
    <w:p>
      <w:pPr>
        <w:pStyle w:val="Akapitzlist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……………………………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/>
        <w:ind w:left="49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YKONAWCA</w:t>
      </w:r>
    </w:p>
    <w:p>
      <w:pPr>
        <w:pStyle w:val="Akapitzlist"/>
        <w:spacing w:lineRule="auto" w:line="360"/>
        <w:ind w:left="4956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………………………………</w:t>
      </w:r>
    </w:p>
    <w:p>
      <w:pPr>
        <w:pStyle w:val="Akapitzlist"/>
        <w:spacing w:lineRule="auto" w:line="360"/>
        <w:ind w:left="4956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………………………………</w:t>
      </w:r>
    </w:p>
    <w:p>
      <w:pPr>
        <w:pStyle w:val="Akapitzlist"/>
        <w:spacing w:lineRule="auto" w:line="360"/>
        <w:ind w:left="4956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………………………………</w:t>
      </w:r>
    </w:p>
    <w:p>
      <w:pPr>
        <w:pStyle w:val="Normal"/>
        <w:autoSpaceDE w:val="false"/>
        <w:spacing w:lineRule="auto" w:line="360"/>
        <w:ind w:firstLine="5103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firstLine="467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rFonts w:cs="Arial" w:ascii="Arial" w:hAnsi="Arial"/>
        </w:rPr>
        <w:t>Do kontaktów związanych z porozumieniem z dnia ………..2020 r. wyznaczam następującą osobę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5"/>
        <w:gridCol w:w="2977"/>
        <w:gridCol w:w="1559"/>
        <w:gridCol w:w="155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ŁNIONA FUNKC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UME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LEFON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X</w:t>
            </w:r>
          </w:p>
        </w:tc>
      </w:tr>
      <w:tr>
        <w:trPr>
          <w:trHeight w:val="10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7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</w:tr>
      <w:tr>
        <w:trPr>
          <w:trHeight w:val="13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Informację przekazał</w:t>
        <w:tab/>
        <w:tab/>
        <w:tab/>
        <w:t xml:space="preserve">                Informację przyją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993" w:hanging="851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czytelny podpis)                                                                  (czytelny podpi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2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</w:p>
    <w:sectPr>
      <w:footerReference w:type="even" r:id="rId2"/>
      <w:footerReference w:type="default" r:id="rId3"/>
      <w:type w:val="nextPage"/>
      <w:pgSz w:w="11906" w:h="16838"/>
      <w:pgMar w:left="1418" w:right="1133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1:02:00Z</dcterms:created>
  <dc:creator>Komputer Osobisty</dc:creator>
  <dc:description/>
  <cp:keywords/>
  <dc:language>en-US</dc:language>
  <cp:lastModifiedBy>AP</cp:lastModifiedBy>
  <cp:lastPrinted>2019-04-26T11:56:00Z</cp:lastPrinted>
  <dcterms:modified xsi:type="dcterms:W3CDTF">2020-12-07T08:36:00Z</dcterms:modified>
  <cp:revision>52</cp:revision>
  <dc:subject/>
  <dc:title>POROZUMIENIE</dc:title>
</cp:coreProperties>
</file>